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bCs/>
          <w:color w:val="000000"/>
          <w:kern w:val="0"/>
          <w:sz w:val="2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bidi="ar"/>
        </w:rPr>
        <w:t>基础医学院各学系、教学实验室</w:t>
      </w:r>
      <w:r>
        <w:rPr>
          <w:rFonts w:cs="宋体" w:ascii="宋体" w:hAnsi="宋体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" w:ascii="宋体" w:hAnsi="宋体"/>
          <w:b/>
          <w:bCs/>
          <w:color w:val="000000"/>
          <w:kern w:val="0"/>
          <w:sz w:val="24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lang w:bidi="ar"/>
        </w:rPr>
        <w:t>（注：学校有可能提前或延后让学生到校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1"/>
        <w:gridCol w:w="892"/>
        <w:gridCol w:w="2145"/>
        <w:gridCol w:w="1729"/>
        <w:gridCol w:w="2565"/>
      </w:tblGrid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姚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3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3902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于书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3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571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张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314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张  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605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张翠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1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45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张廷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10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45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张晓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1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45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张晓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5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张艳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3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5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甄军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10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45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安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0515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陈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0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605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崔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3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571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高青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5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郭成浩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13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45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郭晓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3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4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郭雨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5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韩博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10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45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郝爱军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3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5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郝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5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姜晶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314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蒋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3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8838204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春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3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50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劲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1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45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景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3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37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2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1675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13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45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勤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3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037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思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30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865319889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刘慧青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0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38260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47:00Z</dcterms:created>
  <dc:creator>A</dc:creator>
  <dc:description/>
  <dc:language>en-US</dc:language>
  <cp:lastModifiedBy>A</cp:lastModifiedBy>
  <dcterms:modified xsi:type="dcterms:W3CDTF">2020-03-31T10:1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